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 TURBO S.I.X. 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#603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ut a little fun in your life as you learn lots of Turbo pro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amming tricks. A big collection of classic and innovati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ames written in Turbo. Some use system specific code, but m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re generic enough that they will run as is on most machine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    PAS     7936  Two versions of this classic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RBO PAS     3980  comput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  COM    16076  Make amazing mazes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  PAS     9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    COM    16836  Turn your IBM-PC into a virtuo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    PAS   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    DOC     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 PAS    10752  Play this classic board game on your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 COM    18017  Needs some mods for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AS    19083  Play cards with your computer. See h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S3     4224  defined types can be used to cla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S2     1280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ER   PAS     9344  See PASGAME.DOC for a blow by blow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ST DAT     1152  tion of the rest of the progra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 PAS     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CARAT PAS  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GAME   PAS     9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OX PAS     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  PAS     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E   PAS     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LCK PAS     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C PAS     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RY PAS    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GE    PAS    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PAS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IT  PAS   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MAN  PAS     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NVRT PAS     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     PAS     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MET   PAS    1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UNDR PAS     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PAS     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   PAS     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PC  PAS   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KLE  PAS   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MPUS   PAS     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GAME  DOC     7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